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Firma A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4145</wp:posOffset>
                </wp:positionH>
                <wp:positionV relativeFrom="page">
                  <wp:posOffset>7092950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RefNr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495" w:leader="none"/>
                                <w:tab w:val="right" w:pos="5954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BetT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BetT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  <w:lang w:val="it-IT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58.5pt;mso-position-vertical-relative:page;margin-left:1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RefNr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RefNr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495" w:leader="none"/>
                          <w:tab w:val="right" w:pos="5954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BetT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BetT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BetT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BetT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  <w:lang w:val="it-IT"/>
                        </w:rPr>
                      </w:pP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/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/>
                        </w:rPr>
                        <w:br/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BesrCode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</w:pBdr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otariat und Advokatur</w:t>
      </w:r>
    </w:p>
    <w:p>
      <w:pPr>
        <w:pStyle w:val="Heading3"/>
        <w:rPr/>
      </w:pPr>
      <w:r>
        <w:rPr>
          <w:rFonts w:cs="Tahoma" w:ascii="Tahoma" w:hAnsi="Tahoma"/>
          <w:b w:val="false"/>
        </w:rPr>
        <w:t>Verwaltungen</w:t>
      </w:r>
    </w:p>
    <w:p>
      <w:pPr>
        <w:pStyle w:val="Normal"/>
        <w:spacing w:lineRule="exact" w:line="240"/>
        <w:rPr>
          <w:rFonts w:ascii="Tahoma" w:hAnsi="Tahoma" w:cs="Tahoma"/>
          <w:b/>
          <w:b/>
          <w:lang w:val="de-DE"/>
        </w:rPr>
      </w:pPr>
      <w:r>
        <w:rPr>
          <w:rFonts w:cs="Tahoma"/>
          <w:b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1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1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2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2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3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3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4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4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br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ueroAdr5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ueroAdr5»</w:t>
      </w:r>
      <w:r>
        <w:rPr>
          <w:rFonts w:cs="Tahoma"/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20540</wp:posOffset>
                </wp:positionH>
                <wp:positionV relativeFrom="page">
                  <wp:posOffset>1620520</wp:posOffset>
                </wp:positionV>
                <wp:extent cx="2879725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85.05pt;mso-wrap-distance-left:9.05pt;mso-wrap-distance-right:9.05pt;mso-wrap-distance-top:0pt;mso-wrap-distance-bottom:0pt;margin-top:127.6pt;mso-position-vertical-relative:page;margin-left:34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1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2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3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4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 w:eastAsia="en-US"/>
                        </w:rPr>
                        <w:br/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 w:eastAsia="en-US"/>
                        </w:rPr>
                        <w:t>«KliAdr5»</w:t>
                      </w:r>
                      <w:r>
                        <w:rPr>
                          <w:rFonts w:cs="Tahoma"/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Datum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Datum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Datum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RechnungsID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ID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ID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Rechnungsnummer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RgNummer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RgNummer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Klientenkonto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Konto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Konto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Kontostand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Kto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Kto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Gebühren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Gebu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Gebu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Auslagen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Ausl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Ausl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  <w:t>MWST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KliMWST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KliMWST»</w:t>
      </w:r>
      <w:r>
        <w:rPr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/>
      </w:pPr>
      <w:r>
        <w:rPr>
          <w:rFonts w:cs="Tahoma"/>
          <w:lang w:val="de-DE"/>
        </w:rPr>
        <w:t>Total</w:t>
        <w:tab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esrBet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esrBet»</w:t>
      </w:r>
      <w:r>
        <w:rPr>
          <w:rFonts w:cs="Tahoma"/>
          <w:lang w:val="de-DE"/>
        </w:rPr>
        <w:fldChar w:fldCharType="end"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pacing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22:00Z</dcterms:created>
  <dc:creator>Dr. Fritz Gyger</dc:creator>
  <dc:description/>
  <cp:keywords/>
  <dc:language>en-US</dc:language>
  <cp:lastModifiedBy>Dr. Fritz Gyger</cp:lastModifiedBy>
  <cp:lastPrinted>2010-04-23T18:07:00Z</cp:lastPrinted>
  <dcterms:modified xsi:type="dcterms:W3CDTF">2013-12-08T07:45:00Z</dcterms:modified>
  <cp:revision>44</cp:revision>
  <dc:subject/>
  <dc:title>Rechnungsvorlage Comcona V4 Billing</dc:title>
</cp:coreProperties>
</file>